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тогового доклада «Об итогах деятельности Управления Федеральной службы судебных приставов по Пермскому краю в 2015 году»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судебных приставов является подведомственным Министерству юстиции Российской Федерации федеральным органом исполнительной власти, осуществляющим функции по обеспечению установленного порядка деятельности судов и принудительному исполнению судебных актов, актов иных органов и должност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5 году (далее - отчетный период) Управлением Федеральной службы судебных приставов по Пермскому краю (далее – Управление) реализован комплекс мер, направленных на выполнение основных задач </w:t>
        <w:br/>
        <w:t>в установленной сфере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Управления осуществлялась в рамках реализации государственной программы Российской Федерации «Юстиция», утвержденной постановлением Правительства от 15.04.2014 № 312 (далее – ГП «Юстиция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нении Управлением задачи по обеспечению установленного порядка деятельности судов общей юрисдикции и арбитражных судов чрезвычайных происшествий, повлекших причинение вреда здоровью участников судебных процессов, работников и посетителей судов и судебных участков мировых судей, в отчетном периоде не допущ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дебными приставами по ОУПДС Управления обеспечивается охрана </w:t>
        <w:br/>
        <w:t xml:space="preserve">62 зданий федеральных судов, расположенных на территории Пермского края, </w:t>
        <w:br/>
        <w:t>а также 146 судебных участков мировых судей, расположенных в 69 отдельно стоящих зданиях. В круглосуточном режиме обеспечивается охрана здания Арбитражного суда Пермского края и здания Семнадцатого арбитражного апелляционного суда в Пермском кр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судебными приставами по ОУПДС пресечено </w:t>
        <w:br/>
        <w:t xml:space="preserve">к проносу в здания районных (городских) судов Пермского края </w:t>
        <w:br/>
        <w:t xml:space="preserve">1 618 запрещенных предметов, потенциально опасных для жизни и здоровья, что на 79,7% меньше, чем за аналогичный период прошлого года </w:t>
        <w:br/>
        <w:t>(АППГ – 7 97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15 год                                                          2014 год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080385" cy="272478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032125" cy="2722880"/>
            <wp:effectExtent l="0" t="0" r="0" b="0"/>
            <wp:docPr id="2" name="Диаграмма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казания содействия органам внутренних дел в части розыска и задержания лиц, следствия и суда, судебными приставами</w:t>
        <w:br/>
        <w:t>по ОУПДС было задержано и передано сотрудникам органов внутренних дел 324 гражданина (АППГ - 35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овершение особо тяжких преступлений задержано - 8 человек </w:t>
        <w:br/>
        <w:t>(АППГ - 4), тяжких преступлений - 20 человек (АППГ - 25), преступлений средней тяжести - 36 человек (АППГ - 57), небольшой тяжести - 260 человек (АППГ - 26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дебные приставы по ОУПДС обеспечили безопасность </w:t>
        <w:br/>
        <w:t>16 669 судебных заседаний, что составило 100% от поданных заявок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фере принудительного и контролируемого перемещения иностранных граждан судебными приставами по ОУПДС препровожден в специальное учреждение временного содержания иностранных граждан УФМС России </w:t>
        <w:br/>
        <w:t xml:space="preserve">по Пермскому краю 491 человек (АППГ - 538). Количество иностранных граждан и лиц без гражданства, препровожденных до пунктов пропуска через Государственную границу Российской Федерации, в отчетном периоде составило 459 человек (АППГ – 46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принудительного исполнения судебных актов, актов иных органов и должностных лиц отмечается устойчивая тенденция роста количества исполнительных документов, поступающих в Управ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на исполнении в структурных подразделениях Управления находилось 2 240 421 исполнительное производство </w:t>
        <w:br/>
        <w:t>(АППГ – 1 748 947 исполнительных производств). Таким образом, прирост поступивших исполнительных документов составил 28,1% или 491 474 исполнительных производ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28055" cy="2075815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увеличилась служебная нагрузка на судебных приставов-исполнителей в 2015 году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- 3 233 исполнительных производства на одного судебного пристава-исполнителя по количеству находившихся на исполнении исполнительных производств (АППГ - 2 52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 129 исполнительных производства на одного судебного пристава-исполнителя по количеству поступивших в отчетном периоде исполнительных производств (АППГ - 1 360).</w:t>
      </w:r>
    </w:p>
    <w:p>
      <w:pPr>
        <w:pStyle w:val="Style71"/>
        <w:widowControl/>
        <w:spacing w:lineRule="atLeast" w:line="100"/>
        <w:ind w:firstLine="709"/>
        <w:rPr/>
      </w:pPr>
      <w:r>
        <w:rPr>
          <w:sz w:val="28"/>
          <w:szCs w:val="28"/>
        </w:rPr>
        <w:t>Возбуждено 1 475 427 исполнительных производств, что на 57,9% больше уровня прошлого года (АППГ - 934 253 исполнительных производств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ончено 1 687 635 исполнительных производств, что </w:t>
        <w:br/>
        <w:t xml:space="preserve">на 74,9% выше уровня прошлого года (АППГ – 965 084 исполнительных производства), в том числе </w:t>
      </w:r>
      <w:r>
        <w:rPr>
          <w:bCs/>
          <w:sz w:val="28"/>
          <w:szCs w:val="28"/>
        </w:rPr>
        <w:t>окончено фактическим исполнением 616 163 исполнительных производства, что на 21,4% или на 108 512 исполнительных производств выше уровня прошлого года</w:t>
      </w:r>
      <w:r>
        <w:rPr>
          <w:sz w:val="28"/>
          <w:szCs w:val="28"/>
        </w:rPr>
        <w:t xml:space="preserve"> (АППГ – 507 651 исполнительное производство)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в 2015 году в бюджетную систему РФ перечислено более 2 990 млн руб. что на 9,3% выше уровня прошлого года (АППГ - </w:t>
        <w:br/>
        <w:t>2 735 млн руб.), в том числе:</w:t>
      </w:r>
    </w:p>
    <w:p>
      <w:pPr>
        <w:pStyle w:val="Style71"/>
        <w:widowControl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210 954 тыс. руб. исполнительского сбора (плановое задание ФССП России по взысканию исполнительского сбора выполнено на 105,1% (АППГ - 207 916 тыс. руб.));</w:t>
      </w:r>
    </w:p>
    <w:p>
      <w:pPr>
        <w:pStyle w:val="Style71"/>
        <w:widowControl/>
        <w:spacing w:lineRule="atLeast" w:line="100"/>
        <w:ind w:hanging="0"/>
        <w:rPr>
          <w:sz w:val="28"/>
          <w:szCs w:val="28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6054725" cy="1599565"/>
            <wp:effectExtent l="0" t="0" r="0" b="0"/>
            <wp:docPr id="4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 835 956 тыс. руб. задолженности по налоговым платежам, что на 23,1 % </w:t>
        <w:br/>
        <w:t>или на 344 643 тыс. руб. выше уровня прошлого года (АППГ - 1 491 313 тыс. руб.);</w:t>
      </w:r>
    </w:p>
    <w:p>
      <w:pPr>
        <w:pStyle w:val="Style71"/>
        <w:widowControl/>
        <w:spacing w:lineRule="atLeast" w:line="100"/>
        <w:ind w:hanging="0"/>
        <w:rPr>
          <w:sz w:val="28"/>
          <w:szCs w:val="28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6144895" cy="1868170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453 558 тыс. руб. штрафов судов и иных специально уполномоченных органов, что на 88 % или на 212 444 тыс. руб. выше уровня прошлого года (АППГ - 241 114 тыс. руб.).</w:t>
      </w:r>
    </w:p>
    <w:p>
      <w:pPr>
        <w:pStyle w:val="Style71"/>
        <w:widowControl/>
        <w:spacing w:lineRule="atLeast" w:line="100"/>
        <w:ind w:hanging="0"/>
        <w:rPr>
          <w:sz w:val="28"/>
          <w:szCs w:val="28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6144895" cy="229616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и этом в бюджетную систему Пермского края перечислено более </w:t>
        <w:br/>
        <w:t>759 млн руб., что на 299 млн руб. больше, чем за прошлый год (АППГ -</w:t>
        <w:br/>
        <w:t>460 млн руб.).</w:t>
      </w:r>
    </w:p>
    <w:p>
      <w:pPr>
        <w:pStyle w:val="Style71"/>
        <w:widowControl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собое внимание уделялось исполнительным производствам о взыскании фискальных платежей. </w:t>
      </w:r>
    </w:p>
    <w:p>
      <w:pPr>
        <w:pStyle w:val="Style71"/>
        <w:widowControl/>
        <w:spacing w:lineRule="atLeast" w:line="100"/>
        <w:ind w:firstLine="709"/>
        <w:rPr/>
      </w:pPr>
      <w:r>
        <w:rPr>
          <w:sz w:val="28"/>
          <w:szCs w:val="28"/>
        </w:rPr>
        <w:t xml:space="preserve">На исполнении в структурных подразделениях Управления находилось 1 638 069 исполнительных производств, что на 36% больше уровня аналогичного периода прошлого года (1 204 113 исполнительных производств). </w:t>
      </w:r>
    </w:p>
    <w:p>
      <w:pPr>
        <w:pStyle w:val="Style71"/>
        <w:widowControl/>
        <w:spacing w:lineRule="atLeast" w:line="100"/>
        <w:ind w:firstLine="709"/>
        <w:rPr/>
      </w:pPr>
      <w:r>
        <w:rPr>
          <w:sz w:val="28"/>
          <w:szCs w:val="28"/>
        </w:rPr>
        <w:t xml:space="preserve">Окончено и прекращено 1 289 296 исполнительных производств </w:t>
        <w:br/>
        <w:t xml:space="preserve">о взыскании денежных средств в пользу бюджета, что на 77% больше, чем </w:t>
        <w:br/>
        <w:t>за аналогичный период прошлого года (725 369 исполнительных производств), при этом фактическим исполнением окончено 511 033 исполнительных производства на сумму 2 393 535 тыс. рублей (АППГ - 386 748 исполнительных производств на сумму 2 111 055 тыс.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овышения эффективности исполнительного производства </w:t>
        <w:br/>
        <w:t xml:space="preserve">в отчетном периоде Управлением реализован комплекс мер, в том числе </w:t>
        <w:br/>
        <w:t>по оптимизации межведомственного взаимодействия с органами государственной власти, кредитными и иными организациями по вопросам принудительного исполнения требований исполнительных документов.</w:t>
      </w:r>
    </w:p>
    <w:p>
      <w:pPr>
        <w:pStyle w:val="21"/>
        <w:spacing w:lineRule="atLeast" w:line="100" w:before="0" w:after="0"/>
        <w:ind w:firstLine="709"/>
        <w:jc w:val="both"/>
        <w:rPr/>
      </w:pPr>
      <w:r>
        <w:rPr>
          <w:rStyle w:val="FontStyle14"/>
          <w:sz w:val="28"/>
          <w:szCs w:val="28"/>
          <w:lang w:val="ru-RU"/>
        </w:rPr>
        <w:t>В настоящее время на федеральном уровне заключены двусторонние соглашения о порядке электронного документооборота ФССП России</w:t>
        <w:br/>
        <w:t>с 86 кредитными организациями, в том числе 32 кредитные организации обрабатывают запросы Пермского края. Налажено электронное взаимодействие</w:t>
        <w:br/>
        <w:t xml:space="preserve">с </w:t>
      </w:r>
      <w:r>
        <w:rPr>
          <w:bCs/>
          <w:sz w:val="28"/>
          <w:szCs w:val="28"/>
        </w:rPr>
        <w:t>Росреестр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БДД России, МВД России, ФМС России, ФНС России,</w:t>
        <w:br/>
        <w:t xml:space="preserve">ПФ России, оператором бронирования билетов «Сирена-Тревел», Ростехнадзором, </w:t>
      </w:r>
      <w:r>
        <w:rPr>
          <w:sz w:val="28"/>
          <w:szCs w:val="28"/>
        </w:rPr>
        <w:t xml:space="preserve">с операторами связи </w:t>
      </w:r>
      <w:r>
        <w:rPr>
          <w:bCs/>
          <w:sz w:val="28"/>
          <w:szCs w:val="28"/>
        </w:rPr>
        <w:t xml:space="preserve">МТС, Билайн, Мегафон, Региональными органами исполнительной власти, </w:t>
      </w:r>
      <w:r>
        <w:rPr>
          <w:rStyle w:val="FontStyle14"/>
          <w:sz w:val="28"/>
          <w:szCs w:val="28"/>
          <w:lang w:val="ru-RU"/>
        </w:rPr>
        <w:t>Росалкогольрегулир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4"/>
          <w:sz w:val="28"/>
          <w:szCs w:val="28"/>
          <w:lang w:val="ru-RU"/>
        </w:rPr>
        <w:t xml:space="preserve">В Управлении продолжается активная техническая работа по созданию межведомственного документооборота на региональном уровне. В настоящее время осуществляется взаимодействие по запросам о наличии счетов </w:t>
        <w:br/>
        <w:t xml:space="preserve">и денежных средств на них с Западно-Уральским банком Сбербанка России, ЗАО «Петрокоммерц», АКИБ «Почтобанк», ОАО «БанкПермь», </w:t>
        <w:br/>
        <w:t>ОАО «Газпромбанк», ОАО «Урал-ФД», ОАО «Металлинвест»</w:t>
      </w:r>
      <w:r>
        <w:rPr>
          <w:rStyle w:val="FontStyle14"/>
          <w:i/>
          <w:sz w:val="28"/>
          <w:szCs w:val="28"/>
          <w:lang w:val="ru-RU"/>
        </w:rPr>
        <w:t>.</w:t>
      </w:r>
    </w:p>
    <w:p>
      <w:pPr>
        <w:pStyle w:val="Style61"/>
        <w:widowControl/>
        <w:spacing w:lineRule="atLeast" w:line="100"/>
        <w:ind w:firstLine="709"/>
        <w:rPr/>
      </w:pPr>
      <w:r>
        <w:rPr>
          <w:sz w:val="28"/>
          <w:szCs w:val="28"/>
        </w:rPr>
        <w:t xml:space="preserve">Осуществляется направление запросов в электронном виде о получении пенсии должников в ОПФ России по Пермскому краю, о сведениях актов гражданского состояния в Комитет ЗАГС Пермского края. </w:t>
      </w:r>
    </w:p>
    <w:p>
      <w:pPr>
        <w:pStyle w:val="Style61"/>
        <w:widowControl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овано направление в электронном виде постановлений по аресту </w:t>
        <w:br/>
        <w:t xml:space="preserve">и обращению взыскания на денежные средства в ОАО Банк «Петрокоммерц», </w:t>
        <w:br/>
      </w:r>
      <w:r>
        <w:rPr>
          <w:rStyle w:val="FontStyle14"/>
          <w:sz w:val="28"/>
          <w:szCs w:val="28"/>
          <w:lang w:val="ru-RU"/>
        </w:rPr>
        <w:t>ОАО АКБ «БанкПермь», ОАО «УралФД».</w:t>
      </w:r>
    </w:p>
    <w:p>
      <w:pPr>
        <w:pStyle w:val="Style61"/>
        <w:widowControl/>
        <w:spacing w:lineRule="atLeast" w:line="100"/>
        <w:ind w:firstLine="709"/>
        <w:rPr/>
      </w:pPr>
      <w:r>
        <w:rPr>
          <w:sz w:val="28"/>
          <w:szCs w:val="28"/>
        </w:rPr>
        <w:t xml:space="preserve">Внедрена обработка запросов о наличии зарегистрированных самоходных машин у физических и юридических лиц, направленных в инспекцию Гостехнадзора. </w:t>
      </w:r>
    </w:p>
    <w:p>
      <w:pPr>
        <w:pStyle w:val="Style61"/>
        <w:widowControl/>
        <w:spacing w:lineRule="atLeast" w:line="100"/>
        <w:ind w:firstLine="709"/>
        <w:rPr/>
      </w:pPr>
      <w:r>
        <w:rPr>
          <w:rStyle w:val="FontStyle14"/>
          <w:sz w:val="28"/>
          <w:szCs w:val="28"/>
          <w:lang w:val="ru-RU"/>
        </w:rPr>
        <w:t xml:space="preserve">В тестовой эксплуатации находится организация поступления </w:t>
        <w:br/>
        <w:t>в электронном виде вторых экземпляров постановлений по административным правонарушениям ЦАФАП ГИБДД по Пермскому краю с электронной подписью.</w:t>
      </w:r>
    </w:p>
    <w:p>
      <w:pPr>
        <w:pStyle w:val="Style61"/>
        <w:widowControl/>
        <w:spacing w:lineRule="atLeast" w:line="100"/>
        <w:ind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 xml:space="preserve">Итоги работы Управления за 2015 год свидетельствуют </w:t>
        <w:br/>
        <w:t xml:space="preserve">об эффективности соглашений по электронному документообороту, заключенных на региональном уровне с кредитными организациями. </w:t>
        <w:br/>
        <w:t>В отчетном периоде направлено более 19 млн запросов, получено более 18 млн ответов, из них более 3 млн - со сведениями.</w:t>
      </w:r>
    </w:p>
    <w:p>
      <w:pPr>
        <w:pStyle w:val="Style61"/>
        <w:widowControl/>
        <w:spacing w:lineRule="atLeast" w:line="100"/>
        <w:ind w:firstLine="709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 xml:space="preserve">В отчетном периоде продолжилось внедрение информационных технологий в сфере предоставления услуг в электронном виде с </w:t>
      </w:r>
      <w:r>
        <w:rPr>
          <w:sz w:val="28"/>
          <w:szCs w:val="28"/>
        </w:rPr>
        <w:t xml:space="preserve">Краевым государственным автономным учреждением «Пермский краевой многофункциональный центр предоставления государственных </w:t>
        <w:br/>
        <w:t>и муниципальных ус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электронного межведомственного взаимодействия способствует оперативности принятия судебными приставами-исполнителями процессуальных решений и обеспечению соблюдения прав сторон исполните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зультаты работы в сфере исполнительного производства оказывает влияние деятельность по исполнительному розыску и применению мер принудительного исполнения, направленных на обращение взыскания </w:t>
        <w:br/>
        <w:t>на имущество долж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на исполнении в Управлении находилось </w:t>
        <w:br/>
        <w:t xml:space="preserve">4 189 разыскных дел, заведено 3 078 разыскных дел, прекращено </w:t>
        <w:br/>
      </w:r>
      <w:r>
        <w:rPr>
          <w:sz w:val="28"/>
          <w:szCs w:val="28"/>
          <w:shd w:fill="FFFFFF" w:val="clear"/>
        </w:rPr>
        <w:t>3 272</w:t>
      </w:r>
      <w:r>
        <w:rPr>
          <w:sz w:val="28"/>
          <w:szCs w:val="28"/>
        </w:rPr>
        <w:t xml:space="preserve"> разыскных дела, прекращено в связи с розыском должника и его имущества 2 574 разыскных дела, результативность разыскной деятельности составила 61,5% (АППГ - 60,0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отчетном периоде особое внимание уделялось организации работы </w:t>
        <w:br/>
        <w:t>по розыску должников в рамках исполнительных производств о взыскании алиментов и о взыскании уголовных штрафов, назначенных за совершение пре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розыску должников-граждан по взысканию алиментных обязательств</w:t>
        <w:br/>
        <w:t xml:space="preserve">на исполнении находилось 2 887 разыскных дел, прекращено с розыском </w:t>
        <w:br/>
        <w:t xml:space="preserve">1 855 разыскных дел, результативность разыскной деятельности </w:t>
        <w:br/>
        <w:t>по алиментным платежам составила 64,3% (АППГ - 62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целях повышения эффективности работы по розыску должников, </w:t>
        <w:br/>
        <w:t xml:space="preserve">в том числе и по разыскным делам, заведенным в рамках исполнительных производств о взыскании алиментных платежей, </w:t>
      </w:r>
      <w:r>
        <w:rPr>
          <w:sz w:val="28"/>
          <w:szCs w:val="28"/>
        </w:rPr>
        <w:t xml:space="preserve">в рамках межведомственного взаимодействия с правоохранительными органами и иными организациями, совместно с ГУ МВД России по Пермскому краю были организованы </w:t>
        <w:br/>
        <w:t>и проведены совместные оперативно-профилактические операции с целью задержания разыскиваемых должников и их имущества, обязанных к уплате алиментов. В результате проведенных мероприятий сотрудниками полиции задержано и передано сотрудникам Управления 252 долж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размещение на сайте «Внимание! Розыск» информации</w:t>
        <w:br/>
        <w:t>о разыскиваемых должниках, обязанных к уплате али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производстве в отчетном периоде находилось 3 разыскных дела </w:t>
        <w:br/>
        <w:t>по розыску ребенка, из них 2 разыскных дела прекращены с розыском ребенка, 1 разыскное дело прекращено в связи с окончанием исполнительного производства в связи с отзывом исполнительного документа взыска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основных мер, направленных на исполнение судебных актов, актов </w:t>
      </w:r>
      <w:r>
        <w:rPr>
          <w:rStyle w:val="Style15"/>
          <w:rFonts w:cs="Times New Roman"/>
          <w:sz w:val="28"/>
          <w:szCs w:val="28"/>
        </w:rPr>
        <w:t>специально уполномоченных органов, является обращение взыскания на имущество должников и его реализац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арестов, наложенных на имущество должников </w:t>
        <w:br/>
        <w:t>в рамках исполнительных производств в отчетном периоде, составило 10 275, что на 83% больше АППГ (5 60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оведенной работы показатель «Степень влияния реализации имущества должников на эффективность исполнения актов судебных и иных органов» составил 14,1 % при установленном 1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ьезным фактором, способствующим исполнению требований судебных актов, является применение временного ограничения на выезд должников из Российской Федерации. В результате установления ограничения на выезд должников из Российской Федерации в 2015 году исполнены требования 2 201 исполнительного документа, что в 6 раз больше, чем в 2014 году (322). Общая взысканная сумма возросла с 23 млн руб. </w:t>
        <w:br/>
        <w:t>до 253,6 млн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5 года отмечается активизация применения мер уголовно-правового воздействия к должникам. Возбуждение уголовных дел нацелено на понуждение должника к исполнению решения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5 год дознавателями Управления возбуждено 1 827 уголовных дел (АППГ - 1 743), из них по ст. 157 УК РФ (злостное уклонение от уплаты средств на содержание детей или нетрудоспособных родителей) - 1 759 уголовных дел (АППГ - 1 662),по ст. 177 УК РФ (злостное уклонение </w:t>
        <w:br/>
        <w:t xml:space="preserve">от погашения кредиторской задолженности) - 14 уголовных дел (АППГ - 20), </w:t>
        <w:br/>
        <w:t xml:space="preserve">по ст. 315 УК РФ (неисполнение приговора суда, решения суда или иного судебного акта) - 42 уголовных дела (АППГ - 40), по ст. 312 УК РФ (незаконные действия в отношении имущества, подвергнутого описи или аресту либо подлежащего конфискации - 6 уголовных дел (АППГ - 11), </w:t>
        <w:br/>
        <w:t xml:space="preserve">по ст. 297 УК РФ (неуважение к суду) - 5 уголовных дел (АППГ - 9), по ст. 294 УК РФ (воспрепятствование осуществлению правосудия и производству предварительного расследования) - 1 уголовное дело (АППГ - 1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кончено 1 710 уголовных дел, в суд с утвержденным прокурором обвинительным актом направлено 1 651 уголовное дело. Прекращено производством 58 уголовных дел, из них по амнистии - </w:t>
        <w:br/>
        <w:t xml:space="preserve">26 уголовных дел, по реабилитирующим основаниям - 10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32"/>
          <w:szCs w:val="32"/>
          <w:lang w:val="en-US" w:eastAsia="en-US" w:bidi="ar-SA"/>
        </w:rPr>
        <w:drawing>
          <wp:inline distT="0" distB="0" distL="0" distR="0">
            <wp:extent cx="6169660" cy="2228850"/>
            <wp:effectExtent l="0" t="0" r="0" b="0"/>
            <wp:docPr id="7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ледствие реализации уголовно-процессуальных полномочий фактически взысканная сумма по оконченным исполнительным производствам превысила 2,3 млн рублей. Благодаря применению мер уголовно-правового воздействия, окончено 126 исполнительных производств, из них </w:t>
        <w:br/>
        <w:t>60 исполнительных производств - фактическим исполн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ое внимание в Управлении уделяется обеспечению законности привлечения лиц к уголовной ответственности. В отчетном периоде дознавателями Службы с обвинительным актом в суды направлено </w:t>
        <w:br/>
        <w:t xml:space="preserve">1 651 уголовное дело. Количество постановленных судами оправдательных приговоров и уголовных дел, прекращенных по реабилитирующим основаниям, в целом составило всего 0,06 %. Прогнозное значение показателя «Обеспечение законности при производстве дознания по уголовным делам, подследственным ФССП России», установленное ГП «Юстиция» в размере </w:t>
        <w:br/>
        <w:t>не более 0,15 %, не превыш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наличие целого ряда объективных факторов негативного характера не позволило Управлению достичь по итогам 2015 года прогнозного значения показателя ГП «Юстиция» «Доля оконченных фактическим исполнением исполнительных производств» (29,3 % при прогнозном значении 47,5%), фактическим исполнением окончено 616 163 исполнительных производства, что на 21,4% или на 108 512 исполнительных производств больше, чем в 2014 году (АППГ – 507 651 исполнительное производство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ьезное влияние на исполнение данного показателя до конца 2015 года оказало поступление в ноябре-декабре большого количества исполнительных документов (всего в четвертом квартале поступило более 430 тыс. исполнительных докумен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тчетном периоде отменено более 23 тыс. постановлений </w:t>
        <w:br/>
        <w:t>о возбуждении исполнительных производств о взыскании административных штрафов, что в основном связано с оплатой штрафов еще до поступления исполнительных документов к судебным приставам-исполнител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65 тыс. исполнительных производств производятся удержания денежных средств из заработной платы и иных доходов должников, в связи </w:t>
        <w:br/>
        <w:t>с чем они имеют перспективу окончания фактическим исполнением в будущ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частую затруднительным или даже невозможным является исполнение требований исполнительных документов о взыскании задолженности </w:t>
        <w:br/>
        <w:t xml:space="preserve">по жилищно-коммунальным платежам (154 тыс. исполнительных производств) и в пользу кредитных организаций (110 тыс. исполнительных производств). </w:t>
        <w:br/>
        <w:t>На эффективность их исполнения негативно влияют предъявление исполнительных документов в отношении недействующих юридических лиц, отсутствие у должников денежных средств либо имущества, постоянного места работы, выдача кредитов микрофинансовыми организациями без надлежащей проверки платежеспособности заем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выполнен целевой индикатор «Интенсивность исполнения исполнительных производств», установленного на 2015 год Федеральной целевой программой «Развитие судебной системы России» на 2013-2020 годы (116,2 % при прогнозном значении 102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ланомерной работы за 2015 год снизился с 761,9 тыс. до 529,5 тыс. остаток неоконченных исполнительных производств, в том числе по взысканию алиментов с 23 тыс. до 21 тыс. В 2015 году в пользу детей взыскано более 594 млн руб., из них более 6 млн руб. - в результате применения полномочий по ограничению выезда должников из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мечается увеличение количества исполненных судебных решений по предоставлению жилья детям-сиротам и детям, оставшимся </w:t>
        <w:br/>
        <w:t xml:space="preserve">без попечения родителей, жилые помещения предоставлены в рамках </w:t>
        <w:br/>
        <w:t>181 исполнительного производства указанной категории (в 2014 году - 109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сла посещаемость интернет-сайта Управления Федеральной службы судебных приставов по Пермскому краю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r</w:t>
      </w:r>
      <w:r>
        <w:rPr>
          <w:color w:val="0000FF"/>
          <w:sz w:val="28"/>
          <w:szCs w:val="28"/>
        </w:rPr>
        <w:t>59.</w:t>
      </w:r>
      <w:r>
        <w:rPr>
          <w:color w:val="0000FF"/>
          <w:sz w:val="28"/>
          <w:szCs w:val="28"/>
          <w:lang w:val="en-US"/>
        </w:rPr>
        <w:t>fssprus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),</w:t>
      </w:r>
      <w:r>
        <w:rPr>
          <w:sz w:val="28"/>
          <w:szCs w:val="28"/>
        </w:rPr>
        <w:t xml:space="preserve"> </w:t>
        <w:br/>
        <w:t>на котором в отчетном периоде реализован и внедрен электронный сервис «Личный кабинет стороны исполнительного производства», позволяющий взыскателю или должнику получить информацию о ходе исполнительного производства, стороной которого они являются подать обращение (заявление, ходатайство, жалобу) в электронном виде, а также просматривать содержание ранее поданных заявлений и ответов на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декабря 2015 года во всех структурных подразделениях Управления функционируют специализированные «горячие линии» для предоставления справочной информации, сведения о телефонных номерах размещены </w:t>
        <w:br/>
        <w:t xml:space="preserve">на официальном интернет-сайте Управления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r</w:t>
      </w:r>
      <w:r>
        <w:rPr>
          <w:color w:val="0000FF"/>
          <w:sz w:val="28"/>
          <w:szCs w:val="28"/>
        </w:rPr>
        <w:t>59.</w:t>
      </w:r>
      <w:r>
        <w:rPr>
          <w:color w:val="0000FF"/>
          <w:sz w:val="28"/>
          <w:szCs w:val="28"/>
          <w:lang w:val="en-US"/>
        </w:rPr>
        <w:t>fssprus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Управлении продолжена практика проведения «Дня открытых дверей». </w:t>
      </w:r>
    </w:p>
    <w:p>
      <w:pPr>
        <w:pStyle w:val="2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 xml:space="preserve">В 2015 году в Управление </w:t>
      </w:r>
      <w:r>
        <w:rPr>
          <w:rStyle w:val="Style16"/>
          <w:sz w:val="28"/>
          <w:szCs w:val="28"/>
          <w:lang w:val="ru-RU"/>
        </w:rPr>
        <w:t>поступило 11 505</w:t>
      </w:r>
      <w:r>
        <w:rPr>
          <w:sz w:val="28"/>
          <w:szCs w:val="28"/>
        </w:rPr>
        <w:t xml:space="preserve"> обращений от граждан </w:t>
        <w:br/>
        <w:t>и представителей юридических лиц, что на 16,6% меньше аналогичного периода прошлого года (</w:t>
      </w:r>
      <w:r>
        <w:rPr>
          <w:rStyle w:val="Style16"/>
          <w:sz w:val="28"/>
          <w:szCs w:val="28"/>
          <w:lang w:val="ru-RU"/>
        </w:rPr>
        <w:t>13 418</w:t>
      </w:r>
      <w:r>
        <w:rPr>
          <w:sz w:val="28"/>
          <w:szCs w:val="28"/>
        </w:rPr>
        <w:t xml:space="preserve"> обращений), </w:t>
      </w:r>
      <w:r>
        <w:rPr>
          <w:rStyle w:val="Style16"/>
          <w:sz w:val="28"/>
          <w:szCs w:val="28"/>
          <w:lang w:val="ru-RU"/>
        </w:rPr>
        <w:t xml:space="preserve">3 964 административные жалобы </w:t>
        <w:br/>
        <w:t>(АППГ - 3 123), из них в аппарат Управления - 1 074, в структурные подразделения Управления – 2 890.</w:t>
      </w:r>
    </w:p>
    <w:p>
      <w:pPr>
        <w:pStyle w:val="TextBody"/>
        <w:spacing w:before="0" w:after="0"/>
        <w:ind w:firstLine="709"/>
        <w:jc w:val="both"/>
        <w:rPr>
          <w:rStyle w:val="Style16"/>
          <w:sz w:val="28"/>
          <w:szCs w:val="28"/>
          <w:lang w:val="ru-RU"/>
        </w:rPr>
      </w:pPr>
      <w:r>
        <w:rPr>
          <w:rStyle w:val="Style16"/>
          <w:sz w:val="28"/>
          <w:szCs w:val="28"/>
          <w:lang w:val="ru-RU"/>
        </w:rPr>
        <w:t xml:space="preserve">Количество рассмотренных жалоб составило 2 732, что по сравнению </w:t>
        <w:br/>
        <w:t xml:space="preserve">с аналогичным периодом прошлого года больше на 682 (АППГ – 2 050). Признаны обоснованными 516 жалоб, что по сравнению с аналогичным периодом прошлого года меньше на 328 (АППГ - 844), это свидетельствует </w:t>
        <w:br/>
        <w:t xml:space="preserve">о более качественном подходе сотрудников к рассмотрению жалоб, </w:t>
        <w:br/>
        <w:t>об урегулировании вопросов до принятия решения по жалобе.</w:t>
      </w:r>
    </w:p>
    <w:p>
      <w:pPr>
        <w:pStyle w:val="TextBody"/>
        <w:spacing w:before="0" w:after="0"/>
        <w:ind w:firstLine="709"/>
        <w:jc w:val="both"/>
        <w:rPr>
          <w:rStyle w:val="Style16"/>
          <w:color w:val="0000FF"/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  <w:lang w:val="ru-RU"/>
        </w:rPr>
        <w:t xml:space="preserve">Информацию о наличии/отсутствии исполнительного производства, </w:t>
        <w:br/>
        <w:t>о ходе исполнительного производства, возбужденного в структурных подразделениях Управления можно получить на Едином портале государственных услуг:</w:t>
      </w:r>
      <w:r>
        <w:rPr>
          <w:rStyle w:val="Style16"/>
          <w:color w:val="0000FF"/>
          <w:sz w:val="28"/>
          <w:szCs w:val="28"/>
          <w:lang w:val="ru-RU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rFonts w:cs="Mangal"/>
            <w:sz w:val="28"/>
            <w:szCs w:val="28"/>
            <w:lang w:val="en-US" w:eastAsia="ar-SA" w:bidi="hi-IN"/>
          </w:rPr>
          <w:t>gosuslugi</w:t>
        </w:r>
        <w:r>
          <w:rPr>
            <w:rStyle w:val="InternetLink"/>
            <w:rFonts w:cs="Mangal"/>
            <w:sz w:val="28"/>
            <w:szCs w:val="28"/>
            <w:lang w:val="ru-RU" w:eastAsia="ar-SA" w:bidi="hi-IN"/>
          </w:rPr>
          <w:t>.</w:t>
        </w:r>
        <w:r>
          <w:rPr>
            <w:rStyle w:val="InternetLink"/>
            <w:rFonts w:cs="Mangal"/>
            <w:sz w:val="28"/>
            <w:szCs w:val="28"/>
            <w:lang w:val="en-US" w:eastAsia="ar-SA" w:bidi="hi-IN"/>
          </w:rPr>
          <w:t>ru</w:t>
        </w:r>
      </w:hyperlink>
      <w:r>
        <w:rPr>
          <w:rStyle w:val="Style16"/>
          <w:color w:val="0000FF"/>
          <w:sz w:val="28"/>
          <w:szCs w:val="28"/>
          <w:lang w:val="ru-RU"/>
        </w:rPr>
        <w:t xml:space="preserve">. </w:t>
      </w:r>
      <w:r>
        <w:rPr>
          <w:rStyle w:val="Style16"/>
          <w:color w:val="000000"/>
          <w:sz w:val="28"/>
          <w:szCs w:val="28"/>
          <w:lang w:val="ru-RU"/>
        </w:rPr>
        <w:t xml:space="preserve">Оставить отзывы о предоставлении государственной услуги Управлением можно на сайте «Мониторинг качества государственных услуг «Ваш контроль» </w:t>
      </w:r>
      <w:r>
        <w:rPr>
          <w:rStyle w:val="Style16"/>
          <w:color w:val="0000FF"/>
          <w:sz w:val="28"/>
          <w:szCs w:val="28"/>
          <w:lang w:val="ru-RU"/>
        </w:rPr>
        <w:t>(</w:t>
      </w:r>
      <w:r>
        <w:rPr>
          <w:rStyle w:val="Style16"/>
          <w:color w:val="0000FF"/>
          <w:sz w:val="28"/>
          <w:szCs w:val="28"/>
        </w:rPr>
        <w:t>http</w:t>
      </w:r>
      <w:r>
        <w:rPr>
          <w:rStyle w:val="Style16"/>
          <w:color w:val="0000FF"/>
          <w:sz w:val="28"/>
          <w:szCs w:val="28"/>
          <w:lang w:val="ru-RU"/>
        </w:rPr>
        <w:t>://</w:t>
      </w:r>
      <w:r>
        <w:rPr>
          <w:rStyle w:val="Style16"/>
          <w:color w:val="0000FF"/>
          <w:sz w:val="28"/>
          <w:szCs w:val="28"/>
        </w:rPr>
        <w:t>vashkontrol</w:t>
      </w:r>
      <w:r>
        <w:rPr>
          <w:rStyle w:val="Style16"/>
          <w:color w:val="0000FF"/>
          <w:sz w:val="28"/>
          <w:szCs w:val="28"/>
          <w:lang w:val="ru-RU"/>
        </w:rPr>
        <w:t>.</w:t>
      </w:r>
      <w:r>
        <w:rPr>
          <w:rStyle w:val="Style16"/>
          <w:color w:val="0000FF"/>
          <w:sz w:val="28"/>
          <w:szCs w:val="28"/>
        </w:rPr>
        <w:t>ru</w:t>
      </w:r>
      <w:r>
        <w:rPr>
          <w:rStyle w:val="Style16"/>
          <w:color w:val="0000FF"/>
          <w:sz w:val="28"/>
          <w:szCs w:val="28"/>
          <w:lang w:val="ru-RU"/>
        </w:rPr>
        <w:t>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sz w:val="28"/>
          <w:szCs w:val="28"/>
          <w:lang w:val="ru-RU"/>
        </w:rPr>
        <w:t>В 2015 году руководящим составом Управления на личном приеме принято 1 414 граждан и представителей организаций (139 - аппарат Управления и 1 275 - структурные подразделен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sz w:val="28"/>
          <w:szCs w:val="28"/>
          <w:lang w:val="ru-RU"/>
        </w:rPr>
        <w:t>Руководством Управления в ходе осуществления личного приема принято 578 заявлений, из них признаны обоснованными 34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6"/>
          <w:sz w:val="28"/>
          <w:szCs w:val="28"/>
          <w:lang w:val="ru-RU"/>
        </w:rPr>
        <w:t>По результатам личного приема руководством Управления окончено фактическим исполнением 10 исполнительных производств (АППГ - 75).</w:t>
      </w:r>
    </w:p>
    <w:p>
      <w:pPr>
        <w:pStyle w:val="2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 xml:space="preserve">Также Управлением продолжена практика проведения совместных личных приемов со взаимодействующими структурами, в том числе </w:t>
        <w:br/>
        <w:t xml:space="preserve">с прокуратурой, Уполномоченным по правам человека в Пермском крае, Главным федеральным инспектором по Пермскому краю. </w:t>
      </w:r>
    </w:p>
    <w:p>
      <w:pPr>
        <w:pStyle w:val="21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 xml:space="preserve">Внедрена практика совместных выездных личных приемов </w:t>
        <w:br/>
        <w:t>с председателем Пермского краевого суда. В состав лиц, осуществляющих личный прием, входят представители Департамента мировых судей, главы администрации, на чьей территории проводится личный выездной прием, представитель приемной Президента, представитель бюро оказания бесплатной юридиче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в 2015 году на рассмотрении в судах находилось </w:t>
        <w:br/>
        <w:t xml:space="preserve">435 исковых заявлений, предъявленных к ФССП России, </w:t>
      </w:r>
      <w:r>
        <w:rPr>
          <w:bCs/>
          <w:sz w:val="28"/>
          <w:szCs w:val="28"/>
        </w:rPr>
        <w:t xml:space="preserve">Управлению </w:t>
      </w:r>
      <w:r>
        <w:rPr>
          <w:sz w:val="28"/>
          <w:szCs w:val="28"/>
        </w:rPr>
        <w:t xml:space="preserve">и его структурным подразделениям, на общую сумму 132 891 тыс. рублей. </w:t>
        <w:br/>
        <w:t>По сравнению с показателями 2014 года количество предъявленных в суды исковых заявлений увеличилось на 155 или 4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о судами к производству 2 211 заявлений об оспаривании постановлений, действий (бездействия) должностных лиц службы судебных приставов, из которых удовлетворено 94 заявления, что составляет 4,3%, тогда </w:t>
        <w:br/>
        <w:t xml:space="preserve">как в аналогичном периоде прошлого года принято судами таких заявлений 2 770, из которых удовлетворено 127 заявлений, что составило 4,6%. Достижение показателя «Законность действий должностных лиц Федеральной службы судебных приставов» стало возможным вследствие организации работы по досудебному урегулированию споров, что приводит </w:t>
        <w:br/>
        <w:t xml:space="preserve">к отказу заявителей от своих требований и к прекращению производств </w:t>
        <w:br/>
        <w:t xml:space="preserve">по дел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2015 года в Управлении продолжалась планомерная работа </w:t>
        <w:br/>
        <w:t>по реализации государственной кадровой политики и формированию кадрового состава, способного эффективно решать стоящие перед ним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периоде, как и ранее, в Управлении осуществлялась деятельность по профилактике коррупционных и и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в следственные подразделения правоохранительных органов направлены 46 материалов проверок в порядке ст. 144-145 УПК РФ. </w:t>
        <w:br/>
        <w:t xml:space="preserve">В отношении сотрудников Управления (в том числе бывших) возбуждено </w:t>
        <w:br/>
        <w:t xml:space="preserve">7 уголовных дел. Из них по материалам Управления возбуждено 6 уголовных де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м ведется активная работа по освещению деятельности Управления в средствах массовой информации (далее – СМИ), формированию благоприятного имиджа, повышению правовой грамотности населения, разъяснению действующе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конструктивного взаимодействия в 2015 году в федеральных </w:t>
        <w:br/>
        <w:t xml:space="preserve">и региональных СМИ вышло 5677 материалов о деятельности Управления. </w:t>
        <w:br/>
        <w:t xml:space="preserve">На официальном интернет-сайте Управления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r</w:t>
      </w:r>
      <w:r>
        <w:rPr>
          <w:color w:val="0000FF"/>
          <w:sz w:val="28"/>
          <w:szCs w:val="28"/>
        </w:rPr>
        <w:t>59.</w:t>
      </w:r>
      <w:r>
        <w:rPr>
          <w:color w:val="0000FF"/>
          <w:sz w:val="28"/>
          <w:szCs w:val="28"/>
          <w:lang w:val="en-US"/>
        </w:rPr>
        <w:t>fssprus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 xml:space="preserve">) </w:t>
      </w:r>
      <w:r>
        <w:rPr>
          <w:sz w:val="28"/>
          <w:szCs w:val="28"/>
        </w:rPr>
        <w:t>опубликовано 488 новостных сообщений и пресс-рели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могу не сказать </w:t>
      </w:r>
      <w:r>
        <w:rPr>
          <w:b/>
          <w:sz w:val="28"/>
          <w:szCs w:val="28"/>
        </w:rPr>
        <w:t>о социальной составляющей нашей деятельности.</w:t>
      </w:r>
      <w:r>
        <w:rPr>
          <w:sz w:val="28"/>
          <w:szCs w:val="28"/>
        </w:rPr>
        <w:t xml:space="preserve"> В УФССП России по Пермскому краю 07 апреля 2014 года образован Общественный совет. В состав Общественного совета входит </w:t>
        <w:br/>
        <w:t xml:space="preserve">19 представителей - руководителей общественных организаций, ассоциаций, профсоюзных организаций, научных и образовательных организаций, из них </w:t>
        <w:br/>
        <w:t>2 представителя Общественной палаты Пермского края. В 2015 году проведено 4 заседания Общественно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 советом проводится работа по популяризации службы путем проведения профориентационных мероприятий с воспитанниками кадетского корпуса имени героя России Ф. Кузьмина, освещения деятельности в печатном издании «Деловой интере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деятельности Общественного совета реализован электронный документооборот с кредитными организациями «Фора Банк», «Банк Москв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кущем году члены Общественного совета участвовали практически во всех значимых мероприятиях, проводимых Управлением, в том числе </w:t>
        <w:br/>
        <w:t>в торжественных мероприятиях, посвященных 70 - летию Победы в Великой Отечественной войне и празднованию Дня России, в проведении Всероссийских конкурсов «Юный правозащитник», «Хрустальные звездочк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аппарате Управления состоялись две благотворительные акции </w:t>
        <w:br/>
        <w:t xml:space="preserve">по сдаче крови, целью которых является не только демонстрация сотрудниками Управления на личном примере необходимости участия </w:t>
        <w:br/>
        <w:t xml:space="preserve">в данной проблеме, но и привлечение внимания общественности к этой теме. Такие мероприятия всегда находят самый широкий отклик </w:t>
        <w:br/>
        <w:t xml:space="preserve">в душах и сердцах люд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родолжена практика освещения благотворительных мероприятий, организованных Управлением. Благотворительная работа проводилась как аппаратом Управления, так и «на местах». Управление продолжает шефствовать над краевым детским онкогематологическим центром, оказывается помощь детям, находящимся в различных социальных учреждениях г. Перми. При содействии и практической помощи Общественного совета сотрудники Управления приняли участие в «Вахте памя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м Общественного совета - отцом Сергием организовано проведение воспитательной работы среди должников в структурных подразделениях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членами Общественного Совета был организован прием граждан, принят 31 человек, которым оказана бесплатная юридическая помощ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ую роль в деятельности Управления имеет профсоюзная организация Управления, в которой состоит 1150 членов профсою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фсоюзной организацией Управления в 2015 году оказана материальная помощь работникам Управления, оказавшимся в сложной жизненной ситуации, организованы поездки на экскурсии, развлекательные, спортивные и иные культурно-массовые мероприятия детям сотрудников Управления, приобретены новогодние подарки, а также билеты на новогоднее мероприятие </w:t>
      </w:r>
      <w:r>
        <w:rPr>
          <w:color w:val="000000"/>
          <w:sz w:val="28"/>
          <w:szCs w:val="28"/>
        </w:rPr>
        <w:t xml:space="preserve">детям сотрудников Управления, льготные путевки на санаторно-курортное лечение в санатории, оказана материальная помощь на приобретение путевок в летний оздоровительный период, </w:t>
      </w:r>
      <w:r>
        <w:rPr>
          <w:sz w:val="28"/>
          <w:szCs w:val="28"/>
        </w:rPr>
        <w:t>оказана помощь в создании музея Управления.</w:t>
      </w:r>
    </w:p>
    <w:p>
      <w:pPr>
        <w:pStyle w:val="Normal"/>
        <w:ind w:firstLine="709"/>
        <w:jc w:val="both"/>
        <w:rPr/>
      </w:pPr>
      <w:r>
        <w:rPr>
          <w:rStyle w:val="Style17"/>
          <w:color w:val="000000"/>
          <w:sz w:val="28"/>
          <w:szCs w:val="28"/>
        </w:rPr>
        <w:t xml:space="preserve">Хотелось бы отметить, что Управление Федеральной службы судебных приставов, надеется на дальнейшее развитие плодотворного сотрудничества, которое помогает выполнять стоящие перед службой за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ложенным, основными задачами на 2016 год являются: обеспечение принудительного исполнения судебных актов, актов других органов и должностных лиц, обеспечение установленного порядка деятельности судов и обеспечение доступности и оперативности взаимодействия Управления с гражд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ами для Управления в сфере обеспечения установленного порядка деятельности остаются обеспечение в судах безопасности участников судебных процессов и создание условий для надлежащего отправления правосудия, препровождение иностранных граждан и лиц без гражданства </w:t>
        <w:br/>
        <w:t>до специальных учреждений и пунктов пропуска через Государственную границу Российской Федерации, а также оказание содействия органам внутренних дел в розыске и задержании лиц, скрывающихся от органов дознания, следствия или с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стается неизменной задача по повышению эффективности принудительного исполнения, в том числе повышение доли фактического исполнения исполнительных производств, </w:t>
      </w:r>
      <w:r>
        <w:rPr>
          <w:color w:val="000000"/>
          <w:sz w:val="28"/>
          <w:szCs w:val="28"/>
        </w:rPr>
        <w:t xml:space="preserve">увеличение взысканных сумм </w:t>
        <w:br/>
        <w:t xml:space="preserve">в доход бюджетов всех уровней, повышение качества исполнительных производств по взысканию алиментных платежей, предоставление жилья детям-сиротам, уголовных штрафов, задолженности в пользу предприятий ЖКХ, и ТЭК, иных категорий исполнительных производств, в том числе за счет </w:t>
      </w:r>
      <w:r>
        <w:rPr>
          <w:sz w:val="28"/>
          <w:szCs w:val="28"/>
        </w:rPr>
        <w:t>дальнейшего развития межведомственного взаимодействия в электронном виде, процедуры реализации арестованного имущества должников, повышения уровня законности действий должностных лиц ФССП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у по совершенствованию механизмов открытости, в том числе путем обсуждения результатов деятельности Управления на заседаниях Общественного Совета при Управлении, проведения «Дня открытых дверей», популяризации «Банка данных исполнительных производств», сервисов оплаты задолженности по исполнительным производ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Style15">
    <w:name w:val="Знак Знак"/>
    <w:basedOn w:val="Style14"/>
    <w:qFormat/>
    <w:rPr>
      <w:rFonts w:ascii="Verdana" w:hAnsi="Verdana" w:cs="Verdana"/>
      <w:sz w:val="27"/>
      <w:szCs w:val="27"/>
      <w:lang w:val="ru-RU" w:bidi="ar-SA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rFonts w:eastAsia="Lucida Sans Unicode" w:cs="Mangal"/>
      <w:kern w:val="2"/>
      <w:sz w:val="24"/>
      <w:szCs w:val="24"/>
      <w:lang w:val="ru-RU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3"/>
      <w:ind w:firstLine="706"/>
      <w:jc w:val="both"/>
    </w:pPr>
    <w:rPr>
      <w:rFonts w:eastAsia="Lucida Sans Unicode" w:cs="Mangal"/>
      <w:kern w:val="2"/>
      <w:lang w:bidi="hi-I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bidi="hi-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Lucida Sans Unicode" w:cs="Mangal"/>
      <w:kern w:val="2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99"/>
      <w:jc w:val="both"/>
    </w:pPr>
    <w:rPr>
      <w:rFonts w:eastAsia="Lucida Sans Unicode" w:cs="Calibri;Ari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42:00Z</dcterms:created>
  <dc:creator>Кочнева</dc:creator>
  <dc:description/>
  <cp:keywords/>
  <dc:language>en-US</dc:language>
  <cp:lastModifiedBy>Кочнева</cp:lastModifiedBy>
  <cp:lastPrinted>2016-02-24T12:10:00Z</cp:lastPrinted>
  <dcterms:modified xsi:type="dcterms:W3CDTF">2016-02-24T10:57:00Z</dcterms:modified>
  <cp:revision>64</cp:revision>
  <dc:subject/>
  <dc:title>Проект итогового доклада о результатах деятельности Федеральной службы судебных приставов в 2015 году</dc:title>
</cp:coreProperties>
</file>