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7670" w:h="12819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1229340" cy="8140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9340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942955" cy="7740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2955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7233" w:h="1220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