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00" w:h="17233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40650" cy="1094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1094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00" w:h="17233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40650" cy="10942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1094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00" w:h="17233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40650" cy="10942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1094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40650" cy="10942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1094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00" w:h="17233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