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кла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зультатах деятельности Общественного совета пр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правления Федеральной службы судебных приставов по Пермскому кра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2016 году»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казом Президента Российской Федерации от 04.08.2006 № 842 определен порядок образования общественных советов при федеральных министерствах, федеральных службах и федеральных агентствах, руководство которых осуществляет Президент Российской Федерации, при федеральных службах и федеральных агентствах, подведомственных этим федеральным министерствам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Общественного совета при УФССП России по Пермскому краю в 2016 году являлось содействие УФССП России по Пермскому краю  в обеспечении защиты и согласования интересов граждан Российской Федерации, общественных объединений, организаций, органов государственной власти для решения вопросов в сфере деятельности ФССП России, осуществлении общественного контроля за деятельностью УФССП России по Пермскому краю, а также участие в информировании граждан о деятельности УФССП России по Пермскому краю и анализ мнения граждан о деятельности УФССП России по Пермскому краю и доведение полученной в результате анализа обобщенной информации до руководства УФССП России по Пермскому краю и его  структурных подразделений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сентября 2016 года в культурном центре ГУ МВД России по Пермскому краю состоялось подписание Соглашения о сотрудничестве и взаимодействии между Общественным Советом при УФССП России по Пермскому краю и при ГУ МВД России по Пермскому краю. 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 рабочей встрече присутствовали члены Общественных Советов, и.о. руководителя УФССП России по Пермскому краю Игорь Кожевников и заместитель начальника ГУ МВД России по Пермскому краю Николай Максимов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глашение, подписанное   председателями  Общественных советов, направлено на повышение эффективности работы, осуществляемой двумя ведомствами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роны отметили, что подписание соглашения стало важным этапом  в межведомственном взаимодействии двух органов государственной власти, оно позволит объединить усилия в решении конкретных задач, сделать совместную работу более результативной и повысить доверие граждан к деятельности служб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рамках соглашения совместными усилиями Общественных советов УФССП России по Пермскому краю и ГУ МВД России по Пермскому краю создан совместный сайт Общественных советов УФССП России по Пермскому краю и ГУ МВД России по Пермскому краю 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en-US"/>
        </w:rPr>
        <w:t>sovet</w:t>
      </w:r>
      <w:r>
        <w:rPr>
          <w:b/>
          <w:color w:val="000000"/>
          <w:sz w:val="28"/>
          <w:szCs w:val="28"/>
        </w:rPr>
        <w:t>-</w:t>
      </w:r>
      <w:r>
        <w:rPr>
          <w:b/>
          <w:color w:val="000000"/>
          <w:sz w:val="28"/>
          <w:szCs w:val="28"/>
          <w:lang w:val="en-US"/>
        </w:rPr>
        <w:t>pravo</w:t>
      </w:r>
      <w:r>
        <w:rPr>
          <w:b/>
          <w:color w:val="000000"/>
          <w:sz w:val="28"/>
          <w:szCs w:val="28"/>
        </w:rPr>
        <w:t>59.</w:t>
      </w:r>
      <w:r>
        <w:rPr>
          <w:b/>
          <w:color w:val="000000"/>
          <w:sz w:val="28"/>
          <w:szCs w:val="28"/>
          <w:lang w:val="en-US"/>
        </w:rPr>
        <w:t>ru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создания  сайта, это ознакомление граждан с деятельностью УФССП России по Пермскому краю и ГУ МВД России по Пермскому краю, информирование о целях и задачах, стоящих перед Общественными советами УФССП России по Пермскому краю и ГУ МВД России по Пермскому краю, о планируемых и уже реализованных мероприятиях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одной из основных задач при создании данного информационного ресурса, мы видели укрепление обратной связи между Общественным советами и населением. С помощью возможностей сайта, мы надеемся узнать мнение граждан о работе органов полиции и судебных приставов, выслушать пожелания и замечания, касающиеся их деятельности, а также принять участие в разрешении тех или иных проблемных ситуаций, с которыми столкнулись граждане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се это позволит, на наш взгляд, повысить степень доверия граждан к деятельности правоохранительных органов, сделать ее более прозрачной и эффективной. 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совет при УФССП России по Пермскому краю активно участвует в организации подготовки государственных гражданских служащих. Члены общественного совета входят в составы конкурсных, аттестационных комиссий Управления. В 2016 году Общественным советом при УФССП России по Пермскому краю на базе Управления создан учебный класс, который позволит качественно проводить подготовку судебных приставов – исполнителей, старших специалистов 1,2,3 разрядов, с целью грамотного выполнения поставленных перед должностным лицами задач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й совет принял непосредственное участие в обсуждении Плана организационных мероприятий УФССП России по Пермскому краю по реализации Концепции открытости федеральных органов исполнительной власти на 2016 г. и на период до 2018 г. В рамках этой работы руководству ФССП России от ряда членов Общественного совета поступили достаточно конструктивные предложения по доработке данного Плана.</w:t>
      </w:r>
    </w:p>
    <w:p>
      <w:pPr>
        <w:pStyle w:val="Style18"/>
        <w:spacing w:lineRule="auto" w:line="360" w:before="280" w:after="28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 весьма большой вклад отдельных членов Общественного совета в проведение таких знаковых мероприятий, как «Вахта Памяти-2106», Всероссийский фестиваль-конкурс «Хрустальные звездочки-2016», восстановление Переяславского Феодоровского женского монастыря.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 Общественного совета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</w:t>
      </w:r>
      <w:r>
        <w:rPr>
          <w:rFonts w:cs="Times New Roman" w:ascii="Times New Roman" w:hAnsi="Times New Roman"/>
          <w:sz w:val="28"/>
          <w:szCs w:val="28"/>
          <w:shd w:fill="EAF0F1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ФССП России по Пермскому краю  </w:t>
      </w:r>
    </w:p>
    <w:p>
      <w:pPr>
        <w:pStyle w:val="Normal"/>
        <w:ind w:left="283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В.Каменев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200"/>
        <w:contextualSpacing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2:29:00Z</dcterms:created>
  <dc:creator>ОИиОИБ</dc:creator>
  <dc:description/>
  <dc:language>en-US</dc:language>
  <cp:lastModifiedBy>Трошев Евгений Алексеевич</cp:lastModifiedBy>
  <dcterms:modified xsi:type="dcterms:W3CDTF">2018-12-12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