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О результатах деятельности Общественного совета при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и Федеральной службы судебных приставов по Пермскому краю в 2017 году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задачами Общественного совета при УФССП России по Пермскому краю в 2017 году являлось содействие УФССП России по Пермскому краю  в обеспечении защиты и согласования интересов граждан Российской Федерации, общественных объединений, организаций, органов государственной власти для решения вопросов в сфере деятельности ФССП России, осуществлении общественного контроля за деятельностью УФССП России по Пермскому краю, а также участие в информировании граждан о деятельности УФССП России по Пермскому краю и анализ мнения граждан о деятельности УФССП России по Пермскому краю и доведение полученной в результате анализа обобщенной информации до руководства УФССП России по Пермскому краю и его  структурных подразделений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2017 год проведено три заседания Общественного советом при УФССП России по Пермскому краю. Наиболее значимые вопросы рассматриваемые на заседаниях Общественного советом при УФССП России по Пермскому краю: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отрение предложения ЧОУ ВУ «Западно-Уральского института экономики и права» о программе профессиональной переподготовки судебных приставов – исполнителе;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 создания специализированных факультетов высших учебных заведений по подготовке специалистов для УФССП России по Пермскому краю;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патриотического воспитания, участие в конкурсе «Юный правозащитник» и в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оисковом движении «Вахта Памяти»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и Общественного совета при УФССП России по Пермскому краю вынесено на обсуждение предложение о включение в состав Общественного совета при УФССП России по Пермскому краю в  2018 году представителя  Духовного Управления Мусульман в Пермском крае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7 году  состоялось подписание Соглашения о сотрудничестве и взаимодействии между Общественным Советом при УФССП России по Пермскому краю и при ФНС России по Пермскому краю. 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, подписанное   председателями  Общественных советов, направлено на повышение эффективности работы, осуществляемой двумя ведомствам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отметили, что подписание соглашения стало важным этапом  в межведомственном взаимодействии двух органов государственной власти, оно позволит объединить усилия в решении конкретных задач, сделать совместную работу более результативной и повысить доверие граждан к деятельности служб.</w:t>
      </w:r>
    </w:p>
    <w:p>
      <w:pPr>
        <w:pStyle w:val="Normal"/>
        <w:spacing w:lineRule="auto" w:line="36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, членами  общественного совета при УФССП России по Пермскому краю проведен личный прием граждан и представителей юридических лиц. Уполномоченным по правам предпринимателей в Пермском крае осуществлялись выездные личные приемы совместно с должностными лицами УФССП России по Пермскому краю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ленами  общественного совета при УФССП России по Пермскому краю в течение 2017 года проводился мониторинг доступности для граждан и представителей юридических лиц информации о деятельности УФССП России по Пермскому краю посредством телефонной связи.</w:t>
      </w:r>
    </w:p>
    <w:p>
      <w:pPr>
        <w:pStyle w:val="Normal"/>
        <w:spacing w:lineRule="auto" w:line="36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оддержке Общественного совета при УФССП России по Пермскому краю во Дворце культуры имени Гагарина состоялся праздничный гала-концерт «Созвездие Победы»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Члены Общественного Совета при УФССП России по Пермскому краю отметили  значимость фестиваля, позволяющего помочь детям работников  государственных структур Российской Федерации раскрыть свой творческий потенциал и  талант, показать  мастерство, а также выразили уверенность, что участие в данном конкурсе может стать для победителей путевкой в профессиональную  творческую жиз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 Общественного совета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shd w:fill="EAF0F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ФССП России по Пермскому краю    </w:t>
      </w:r>
    </w:p>
    <w:p>
      <w:pPr>
        <w:pStyle w:val="Normal"/>
        <w:ind w:left="2832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С.В.Каменев      </w:t>
        <w:tab/>
        <w:tab/>
        <w:tab/>
        <w:t xml:space="preserve"> 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35:00Z</dcterms:created>
  <dc:creator>ОИиОИБ</dc:creator>
  <dc:description/>
  <dc:language>en-US</dc:language>
  <cp:lastModifiedBy>Трошев Евгений Алексеевич</cp:lastModifiedBy>
  <dcterms:modified xsi:type="dcterms:W3CDTF">2018-12-12T12:35:00Z</dcterms:modified>
  <cp:revision>2</cp:revision>
  <dc:subject/>
  <dc:title/>
</cp:coreProperties>
</file>