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432" w:right="0" w:hanging="0"/>
        <w:jc w:val="center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>Результат рассмотрения обращений граждан и представителей организаций</w:t>
        <w:br/>
        <w:t xml:space="preserve">и жалоб, поданных в порядке подчиненности по вопросам исполнительного производства  за 1 полугодие 2016 года </w:t>
      </w:r>
    </w:p>
    <w:p>
      <w:pPr>
        <w:pStyle w:val="Normal"/>
        <w:spacing w:lineRule="auto" w:line="360"/>
        <w:ind w:left="0" w:right="0" w:firstLine="7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, представителей организаций и по личному приему в Управлении организована в соответствии  с требованиями Конституции Российской Федерации, Федерального закона от 02.05.2006 № 59 –ФЗ «О порядке рассмотрения обращений граждан Российской Федерации», Федерального закона</w:t>
        <w:br/>
        <w:t>от 02.10.2007 № 229 – ФЗ «Об исполнительном производстве», Инструкции</w:t>
        <w:br/>
        <w:t xml:space="preserve">по делопроизводству в Федеральной службе судебных приставов, утвержденной приказом ФССП России от 10.12.2010 № 682 (с изменениями)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6 года в Управление поступило 7204 обращения граждан</w:t>
        <w:br/>
        <w:t>и представителей организаций, то есть 0,5</w:t>
      </w:r>
      <w:r>
        <w:rPr>
          <w:color w:val="000000"/>
          <w:sz w:val="28"/>
          <w:szCs w:val="28"/>
        </w:rPr>
        <w:t xml:space="preserve"> %</w:t>
      </w:r>
      <w:r>
        <w:rPr>
          <w:sz w:val="28"/>
          <w:szCs w:val="28"/>
        </w:rPr>
        <w:t xml:space="preserve"> от количества исполнительных производств, находившихся на исполнении. В аналогичном периоде прошлого года  (далее – АППГ) в Управление поступило 8973 обращения граждан и представителей юридических лиц. Таким образом, наблюдается уменьшение количества обращений на 1769 или 19,7 %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установлено, что за отчетный период обращения, в том числе 503 обращения, оставшиеся на начало отчетного периода, поступили от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983 должников (АППГ – 2524, что меньше на 541 или 21,4 %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4727 взыскателей  (АППГ – 5760, что меньше на 1033 или 17,7 %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1134" w:top="1410" w:footer="720" w:bottom="776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зультатам рассмотрения обращений одной из основных причин поступления обращений от взыскателей по вопросам неисполнения решений судов</w:t>
        <w:br/>
        <w:t>о взыскании денежных средств является длительность исполнения требований исполнительного документа. При этом не принимается во внимание осуществление судебным приставом-исполнителем всех предусмотренных законодательством</w:t>
        <w:br/>
        <w:t>об исполнительном производстве мер, направленных на исполнение исполнительного документа. Заявители ошибочно относят невозможность взыскания с должника денежных средств (либо невозможность обязания должника совершить какие-либо действия и т. д.) только к бездействию судебного пристава-исполнителя и не учитывают такие факторы, как отсутствие у должника работы, отсутствие, согласно ответам из учётно-регистрирующих органов, денежных средств на расчетных счетах и другого имущества,  на которое можно обратить взыскание. Кроме того, длительность исполнения или невозможность исполнения исполнительных документов также объясняется социально-экономическими изменениями в условиях финансового кризиса  и, как следствие, ухудшением имущественного положения или полной неплатежеспособностью должников, в свою очередь, неплатежеспособностью должников - физических лиц, банкротством</w:t>
        <w:br/>
        <w:t xml:space="preserve">и ликвидацией должников-организаций. В связи с этим судебные приставы- исполнители оканчивают исполнительные производства в соответствии со ст. 46 Федерального закона от 02.10.2007 № 229 – ФЗ «Об исполнительном производстве» с актами о невозможности взыскания, что, в свою очередь, порождает жалобы взыскателей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поступления обращений от должников является переход на электронное списание денежных средств, находящихся на счетах в банке или иной кредитной организации. По состоянию на 01.10.2016 Управлением организовано взаимодействие по электронному документообороту с 25 банками федерального уровня, с 7 банками регионального уровня.  За отчетный период судебными приставами-исполнителями вынесено 1 049 598 постановлений</w:t>
        <w:br/>
        <w:t>об обращении взыскания на денежные средства, находящиеся в банке или иной кредитной организации, в электронном виде, поступило денежных средств</w:t>
        <w:br/>
        <w:t xml:space="preserve">на депозитные счета отделов 918430217, что позволило 27912 исполнительных производств окончить в соответствии с ч. 1 ст. 47 федерального закона от 02.10.2007 № 229-ФЗ «Об исполнительном производстве» фактическим исполнением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ысканию алиментов поступило 566 обращений, что меньше АППГ                   на 122 или 12,7 % (АППГ – 688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остатка исполнительных производств и принятия полного комплекса мер принудительного исполнения по исполнительным производствам               о взыскании алиментов структурным подразделениям Управления в апреле 2014 года дано указание о еженедельном проведении рейдов (по понедельникам)                      по данной категории исполнительных производств, результаты данных рейдов контролируются отделом организации исполнительного производства. В результате данных рейдов за 9 месяцев 2016 года составлено</w:t>
      </w:r>
      <w:r>
        <w:rPr>
          <w:color w:val="000000"/>
          <w:sz w:val="28"/>
          <w:szCs w:val="28"/>
        </w:rPr>
        <w:t xml:space="preserve"> 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ов описи и ареста имущества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основанием для обращения является неверное толкование норм действующего законодательства РФ. Такая ситуация имеет место, когда, согласно требованиям исполнительного документа, из заработка должника удерживается судебным приставом-исполнителем ¼ часть, иного дохода должник не имеет. Однако  при минимальном размере оплаты труда размер удерживаемых алиментов не устраивает взыскателя, но законных оснований для изменения расчета алиментов судебный пристав-исполнитель не имеет. В данном случае судебным приставом- исполнителем ведется разъяснительная работа о том, что при постоянном доходе должника (соответствующем МРОТ) оснований для начисления алиментов, исходя</w:t>
        <w:br/>
        <w:t>из размера средней российской заработной платы, нет. В данном случае судебным приставом-исполнителем разъясняется взыскателям право на обращение в суд              с иском о взыскании алиментов в твердой денежной сумме.</w:t>
        <w:br/>
        <w:t xml:space="preserve">В противном случае непонимание со стороны взыскателей приводит к увеличению количества обращений в вышестоящие и взаимодействующие государственные структуры (Прокуратура, Администрация Президента, приемная Президента и т. д.)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эффективных мер, направленных на исполнение требований исполнительных документов о взыскании алиментов, является ограничение права выезда должников за пределы Российской Федерации, так по состоянию</w:t>
        <w:br/>
        <w:t>на 01.10.2016 в отношении 505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жников применена мера ограничения права выезда за пределы Российской Федерации, из них 15690 ограничений вынесены</w:t>
        <w:br/>
        <w:t>по исполнительным производствам о взыскании алиментов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менения данной меры должниками по алиментным обязательствам исполнены требования 24 исполнительных документов на сумму 502 000 рублей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удебные приставы-исполнители проверяют бухгалтерии организаций (предприятий) в рамках исполнительных производств, по которым копии исполнительных документов направлены для удержания алиментов из дохода должника, с целью проверки правильности, полноты и своевременности производимых удержаний. По состоянию на 01.10.2016 проведено 86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ок бухгалтерий, по результатам данных проверок 21 должностное лицо привлечено к административной ответственности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6 в отношении 3594 должников применена мера ограничения на пользование должником специальным правом, из них 2147 ограничений вынесены по исполнительным производствам о взыскании алиментов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менения данной меры должниками по алиментным обязательствам перечислены денежные средства по 129 исполнительным производствам  на сумму 6 987 000 рублей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 отчетный период в Управление поступили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9 обращений по трудовым спорам, что по сравнению с АППГ меньше                    на 41 или 68,3% (АППГ – 60)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2 обращения по жилищным спорам, что по сравнению с АППГ меньше               на 19 или  23,5% (АППГ — 81);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415 обращений по взысканию денежных средств, что по сравнению                     с АППГ меньше на 1 932 или 57,5 % (АППГ – 3347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406 обращений признаны  обоснованными, что      по сравнению с АППГ меньше на 324 или 44,4 % (АППГ – 730), 5307 -   необоснованными, что по сравнению с АППГ больше на 585 или 12,4 %</w:t>
        <w:br/>
        <w:t xml:space="preserve">(АППГ — 4722). По 1 075 обращениям даны разъяснения, что по сравнению                      с АППГ меньше на 1 856 или 63,3 % (АППГ 2931)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ым показателем качества работы по рассмотрению обращений граждан и представителей организаций является количество повторных обращений. Так,  за 9 месяцев 2016 года в Управление поступило 465 повторных обращений, что на 342 или 278 % больше АППГ (АППГ – 123), из них 112 обращений направлены повторно в пределах 30-дневного срока рассмотрения установленного законодательством, 73 обращения — в связи с неполучением ответа,                               301 обращение — в связи с тем, что заявитель не удовлетворен первоначальным ответом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ичин поступления повторных обращений являются необоснованные обращения граждан по вопросам, на которые им даны подробные разъяснения, но граждане не получили желаемого результата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повторных обращений признаны обоснованными, что составляет 3,6 %</w:t>
        <w:br/>
        <w:t xml:space="preserve">от общего количества повторных обращений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6 года в Управлении  принято к рассмотрению                                    2 158  административных жалоб (в том, числе остаток на начало отчетного периода 95 жалоб), что на 941 жалобу или 30,4% меньше АППГ (АППГ — 3099), что составляет </w:t>
      </w:r>
      <w:r>
        <w:rPr>
          <w:color w:val="000000"/>
          <w:sz w:val="28"/>
          <w:szCs w:val="28"/>
        </w:rPr>
        <w:t xml:space="preserve">0,1% </w:t>
      </w:r>
      <w:r>
        <w:rPr>
          <w:sz w:val="28"/>
          <w:szCs w:val="28"/>
        </w:rPr>
        <w:t xml:space="preserve">от исполнительных производств, находящихся на исполнении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жалобы поступили от: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465 должников, что по сравнению с АППГ меньше на 18 или 3,7 % (АППГ —483)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523 взыскателей, что по сравнению с АППГ меньше на 558 или 26,8% (АППГ — 2081). 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ительным производствам о взыскании алиментных платежей</w:t>
        <w:br/>
        <w:t xml:space="preserve">за отчетный период поступило 74 (3,4%) жалобы, что по сравнению с АППГ меньше на 10 или 11,9 % (АППГ — 84), из них обоснованными </w:t>
      </w:r>
      <w:r>
        <w:rPr>
          <w:color w:val="000000"/>
          <w:sz w:val="28"/>
          <w:szCs w:val="28"/>
        </w:rPr>
        <w:t xml:space="preserve">признано 3 (4 %)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ысканию денежных средств за отчетный период поступило                           952 (44,1 %) жалобы, что по сравнению с АППГ меньше на 1 011 или 59,7 %               (АППГ — 1693), из них обоснованными признано 21</w:t>
      </w:r>
      <w:r>
        <w:rPr>
          <w:color w:val="000000"/>
          <w:sz w:val="28"/>
          <w:szCs w:val="28"/>
        </w:rPr>
        <w:t xml:space="preserve"> (2,2 %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трудовым спорам поступило 12 (0,5%) жалоб, что по сравнению с АППГ больше на 8 или 200 % (АППГ — 4), жалобы по результатам рассмотрения признаны необоснованными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жилищным спорам поступило 18 (0,8%) жалоб, что по сравнению с АППГ больше на 1 или 5,9 % (АППГ — 17), жалобы по результатам рассмотрения признаны необоснованными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емельным спорам поступило 4 (0,2%), что на 3 или 300 % больше АППГ (АППГ – 1), по результатам рассмотрения жалобы признаны необоснованными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тказано в рассмотрении 359 жалоб по существу                                      в территориальном органе  (16,6 %), что по сравнению с АППГ меньше на 273 или 43,2% (АППГ 632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личество рассмотренных за 9 месяцев 2016 года  жалоб составило 1484 (68,8%), что по сравнению с АППГ меньше на 563 или 27,5 %</w:t>
        <w:br/>
        <w:t xml:space="preserve">(АППГ — 2047)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30 жалоб  или 20 %,  поступивших в Управление в отчетном периоде, признаны обоснованными, что по сравнению  с АППГ больше на 32 или 8%              (АППГ — 398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ледует отметить, что в Управлении принимаются меры</w:t>
        <w:br/>
        <w:t xml:space="preserve">по активизации личного приема граждан и представителей организаций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отчетном периоде должностными лицами Управления принято                         2 233 гражданина и представителя организации, что на 1 517 или 212 % больше АППГ (АППГ – 716)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ичного приема у заявителей принято 125 заявлений, по результатам рассмотрения  заявления признаны необоснованными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результате личного приема фактическим исполнением окончено                 30 исполнительных производств, что на 17 или 130 % больше АППГ (АППГ - 13)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уководителем Управления - главным судебным приставом Пермского края принято 183 гражданина и представителей организаций, что на 146 или 395 % больше АППГ (АППГ – 37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ми судебными приставами структурных подразделений Управления принято 1 376 граждан  и представителей организаций, что на 767 или 126 %  больше АППГ (АППГ – 609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Управлением организована практика проведения совместных личных приемов с взаимодействующими структурами, в том числе</w:t>
        <w:br/>
        <w:t>с Прокуратурой, Уполномоченным по правам человека в Пермском крае, Главным Федеральным инспектором в Пермском крае, Уполномоченным по правам ребенка</w:t>
        <w:br/>
        <w:t xml:space="preserve">в Пермском крае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а практика совместных выездных личных приемов с Председателем Пермского краевого суда, в состав лиц, осуществляющих личный прием, входят представители Департамента мировых судей, главы администраций районов,</w:t>
        <w:br/>
        <w:t xml:space="preserve">на территории которых проводится личный выездной прием, представитель приемной Президента, представитель бюро оказания бесплатной юридической помощи. </w:t>
      </w:r>
    </w:p>
    <w:p>
      <w:pPr>
        <w:pStyle w:val="Style13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блюдается динамика сокращения количества поступающих обращений граждан и представителей организаций, жалоб, поданных в порядке подчиненности, и повышения качества ведения исполнительного производства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1134" w:top="141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8">
    <w:name w:val=" Знак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11">
    <w:name w:val="Заголовок 1 Знак"/>
    <w:basedOn w:val="2"/>
    <w:qFormat/>
    <w:rPr>
      <w:b/>
    </w:rPr>
  </w:style>
  <w:style w:type="character" w:styleId="9">
    <w:name w:val="Заголовок 9 Знак"/>
    <w:basedOn w:val="2"/>
    <w:qFormat/>
    <w:rPr>
      <w:b/>
      <w:sz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sz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2"/>
      <w:jc w:val="both"/>
    </w:pPr>
    <w:rPr/>
  </w:style>
  <w:style w:type="paragraph" w:styleId="Style13">
    <w:name w:val="Обычный (веб)"/>
    <w:basedOn w:val="Normal"/>
    <w:qFormat/>
    <w:pPr>
      <w:spacing w:before="100" w:after="11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5:58:00Z</dcterms:created>
  <dc:creator>Мошкин</dc:creator>
  <dc:description/>
  <dc:language>en-US</dc:language>
  <cp:lastModifiedBy>orog_ovchinnic</cp:lastModifiedBy>
  <cp:lastPrinted>2016-10-14T15:36:00Z</cp:lastPrinted>
  <dcterms:modified xsi:type="dcterms:W3CDTF">2016-10-14T11:03:00Z</dcterms:modified>
  <cp:revision>7</cp:revision>
  <dc:subject/>
  <dc:title> </dc:title>
</cp:coreProperties>
</file>